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Nr KZ-372/……./1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2"/>
        </w:rPr>
        <w:t xml:space="preserve">W dniu ……………...2012 r. w Częstochowie pomiędzy </w:t>
      </w:r>
      <w:r>
        <w:rPr>
          <w:b/>
          <w:spacing w:val="-2"/>
        </w:rPr>
        <w:t xml:space="preserve">Akademią im. Jana Długosza </w:t>
      </w:r>
      <w:r>
        <w:rPr>
          <w:b/>
        </w:rPr>
        <w:t xml:space="preserve">w </w:t>
      </w:r>
      <w:r>
        <w:rPr>
          <w:b/>
          <w:bCs/>
          <w:iCs/>
        </w:rPr>
        <w:t>Częstochowie przy ul. Waszyngtona 4/8,</w:t>
      </w:r>
      <w:r>
        <w:rPr>
          <w:bCs/>
          <w:iCs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>
          <w:spacing w:val="-7"/>
        </w:rPr>
      </w:pPr>
      <w:r>
        <w:rPr/>
        <w:t>a firmą ………………………………………………………………………………………</w:t>
      </w:r>
      <w:r>
        <w:rPr>
          <w:b/>
        </w:rPr>
        <w:br/>
      </w:r>
      <w:r>
        <w:rPr/>
        <w:t>z siedzibą: …………………………………, działającą na podstawie …………………….., NIP ……………………, zw</w:t>
      </w:r>
      <w:r>
        <w:rPr>
          <w:spacing w:val="-9"/>
        </w:rPr>
        <w:t xml:space="preserve">aną Wykonawcą </w:t>
      </w:r>
      <w:r>
        <w:rPr>
          <w:spacing w:val="-7"/>
        </w:rPr>
        <w:t>reprezentowaną przez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/>
      </w:pPr>
      <w:r>
        <w:rPr/>
        <w:t>zawarta została w trybie przetargu nieograniczonego umowa o następującej treści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</w:r>
    </w:p>
    <w:p>
      <w:pPr>
        <w:pStyle w:val="Data"/>
        <w:numPr>
          <w:ilvl w:val="0"/>
          <w:numId w:val="2"/>
        </w:numPr>
        <w:jc w:val="both"/>
        <w:rPr/>
      </w:pPr>
      <w:r>
        <w:rPr/>
        <w:t xml:space="preserve">Przedmiotem umowy jest: </w:t>
      </w:r>
      <w:r>
        <w:rPr>
          <w:b/>
        </w:rPr>
        <w:t>świadczenie usług hotelarskich wraz z usługami towarzyszącymi na obozie letnim studentów II roku kierunku Wychowanie Fizyczne  dla  Akademii im. Jana Długosza w Częstoch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umowy winien być wykonany zgodnie ze specyfikacją istotnych warunków zamówienia obowiązującą w postępowaniu poprzedzającym zawarcie niniejszej umowy oraz ofertą z dnia ………….2012 r., stanowiącymi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 ramach niniejszej umowy zobowiązany jest w terminie: </w:t>
      </w:r>
      <w:r>
        <w:rPr>
          <w:b/>
        </w:rPr>
        <w:t>10-19 sierpnia 2012 r</w:t>
      </w:r>
      <w:r>
        <w:rPr/>
        <w:t xml:space="preserve">. zapewnić dla maksymalnie </w:t>
      </w:r>
      <w:r>
        <w:rPr>
          <w:b/>
        </w:rPr>
        <w:t>51 osób</w:t>
      </w:r>
      <w:r>
        <w:rPr/>
        <w:t xml:space="preserve"> – uczestników oboz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ndard minimalny w zakresie świadczenia usług noclegowych: zakwaterowanie w pokojach lub domkach: 2, 3, 4 osobowych; dostęp do węzła sanitarnego; węzeł sanitarny musi się znajdować na terenie ośrodka, w którym zlokalizowane są pokoje bądź domki cempingow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żliwość korzystania przez uczestników zajęć z wyżywienia na miejscu – minimum 3 posiłki (śniadanie, obiad, kolacja); świadczenie usług gastronomicznych nie wchodzi w zakres przedmiotowego zamówien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odpłatne korzystanie z sali wykładowej dla min. 40 osób do prowadzenia zajęć teoretycznych; sala wykładowa musi być wyposażona w stoliki i krzesł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rodek musi posiadać przystań żeglarską ze sprzętem pływającym i pełnym zapleczem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rodek musi zapewniać możliwość zorganizowania jednodniowego spływu kajakowego; dla potrzeb spływu wymagane jest  20 kajaków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zależnie od powyższego dla przeprowadzenia zajęć ośrodek musi zapewnić uczestnikom obozu możliwość wypożyczenia sprzętu pływającego; szacowana liczba dni, na które będzie wypożyczany sprzęt jest następująca: omega 3 szt. x  8 dni, kajaki 10 szt. x  8 dni, łódź wiosłowa 1 szt. x 8 dni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realizacji zamówienia (pobytu - zakwaterowania): 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ośrodek jest położony nad wodą, z dostępem do plaży. Plaża jest usytuowana w odległości  nie większej niż 1 km Przestrzenne usytuowanie przystani zapewnia możliwość przeprowadzenia zaliczenia uczestnikom obozu zajęć z pływania i elementów ratownictwa wodnego.</w:t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ośrodek posiada przystań żeglarską ze sprzętem pływającym i pełnym zapleczem: omega- minimum 3 szt., łódź wiosłowa- minimum 1 szt., kajaki- minimum 20 szt.; ośrodek musi zapewniać możliwość zorganizowania spływu kajakowego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  <w:t>§ 2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 xml:space="preserve">Wynagrodzenie Wykonawcy z tytułu zrealizowania usługi będącej przedmiotem niniejszej umowy nie przekroczy: </w:t>
      </w:r>
      <w:r>
        <w:rPr>
          <w:rFonts w:eastAsia="Batang;바탕"/>
          <w:b/>
        </w:rPr>
        <w:t>…………….. zł brutto</w:t>
      </w:r>
      <w:r>
        <w:rPr>
          <w:rFonts w:eastAsia="Batang;바탕"/>
        </w:rPr>
        <w:t xml:space="preserve"> (słownie: …………………………. złotych), w tym: cena netto wynosi: ………………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Wynagrodzenie wykonawcy określone w punkcie poprzedzającym zostało skalkulowane przy uwzględnie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Batang;바탕"/>
        </w:rPr>
        <w:t>maksymalnej liczby osób (51 osób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z zastosowaniem ceny jednostkowej: </w:t>
      </w:r>
      <w:r>
        <w:rPr>
          <w:rFonts w:eastAsia="Batang;바탕"/>
          <w:b/>
        </w:rPr>
        <w:t xml:space="preserve">…………. </w:t>
      </w:r>
      <w:r>
        <w:rPr>
          <w:rFonts w:eastAsia="Batang;바탕"/>
        </w:rPr>
        <w:t xml:space="preserve">zł brutto obejmującej koszty zakwaterowania /noclegu/ za jedną osobę, w tym cena netto: </w:t>
      </w:r>
      <w:r>
        <w:rPr>
          <w:rFonts w:eastAsia="Batang;바탕"/>
          <w:b/>
        </w:rPr>
        <w:t>…………</w:t>
      </w:r>
      <w:r>
        <w:rPr>
          <w:rFonts w:eastAsia="Batang;바탕"/>
        </w:rPr>
        <w:t xml:space="preserve"> ora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przy uwzględnieniu szacowanej liczby dni, na które zostanie wypożyczony sprzęt wskazany w siw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eastAsia="Batang;바탕"/>
        </w:rPr>
      </w:pPr>
      <w:r>
        <w:rPr>
          <w:rFonts w:eastAsia="Batang;바탕"/>
        </w:rPr>
        <w:t xml:space="preserve">z zastosowaniem cen jednostkowych za wypożyczenie sprzętu wskazanych w formularzu cenowym: 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łódź wiosłowa: ……….. zł. netto /dzień, ………….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omega: ………….. zł. netto /dzień, …………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/>
      </w:pPr>
      <w:r>
        <w:rPr>
          <w:rFonts w:eastAsia="Batang;바탕"/>
        </w:rPr>
        <w:tab/>
        <w:t>- kajak: ………….zł. netto /dzień, …………..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kajak /spływ/: ……….. zł. netto /dzień ……….. zł brutto zł/dzie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Zamawiający dokona zapłaty za faktycznie zrealizowany zakres zamówienia, tj. ilość faktycznie zrealizowanych usług noclegowych oraz za faktyczne korzystanie ze sprzętu pływającego z uwzględnieniem minimalnego poziomu, na którym zostanie zrealizowane zamówienie ( koszty noclegu za 35 osób) . Wynagrodzenie Wykonawcy nie przekroczy ceny brutto za realizację całośc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Po zrealizowaniu zamówienia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Za dzień dokonania płatności strony przyjmują dzień obciążenia rachunku Zamawiającego.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3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ind w:left="426" w:hanging="426"/>
        <w:jc w:val="both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2.    Wykonawca oświadcza, że posiada ubezpieczenie OC z tytułu prowadzonej działalności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rPr/>
      </w:pPr>
      <w:r>
        <w:rPr>
          <w:rFonts w:eastAsia="Batang;바탕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Wykonawcy określonego w § 2 pkt 1 brutto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30% wynagrodzenia brutto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6"/>
        </w:numPr>
        <w:rPr>
          <w:rFonts w:eastAsia="Batang;바탕"/>
        </w:rPr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4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obą odpowiedzialną za merytoryczną realizację umowy ze strony Zamawiającego jest: Cezary Michalski tel. 607 578 737, ze strony Wykonawcy 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ono w 2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13:00Z</dcterms:created>
  <dc:creator>mjaniec</dc:creator>
  <dc:description/>
  <cp:keywords/>
  <dc:language>en-US</dc:language>
  <cp:lastModifiedBy>Małgorzata Strąk</cp:lastModifiedBy>
  <cp:lastPrinted>2011-07-14T11:39:00Z</cp:lastPrinted>
  <dcterms:modified xsi:type="dcterms:W3CDTF">2012-07-06T11:13:00Z</dcterms:modified>
  <cp:revision>2</cp:revision>
  <dc:subject/>
  <dc:title>Umowa </dc:title>
</cp:coreProperties>
</file>